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58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TI_UA_MF710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TI_UA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TI_UA_MF71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TI_UA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MTIUAMF710MV1.0.0B0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M_MTIUKRMF710MV1.0.0B0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MTIUKRMF710MV1.0.0B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TI_UA_MF710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TI_UA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测试部和场测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ujianning</cp:lastModifiedBy>
  <dcterms:modified xsi:type="dcterms:W3CDTF">2015-08-25T03:19:00Z</dcterms:modified>
  <cp:revision>478</cp:revision>
  <dc:subject/>
  <dc:title>ZTE F850 SRN</dc:title>
</cp:coreProperties>
</file>