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19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VTZ_VN_MF65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4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21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TZ_VN_MF65MV1.0.0B0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（集成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-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VTZ_VN_MF65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VTZ_VN_MF65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-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VTZ_VN_MF65MV1.0.0B0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-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VTZ_VN_MF65MV1.0.0B0</w:t>
            </w: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_VIEVNMF65M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NLMF65MV1.0.0B1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ML_VIEVNFTZMF65M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安装卸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t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字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SO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修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upnp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界面显示，去掉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zte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字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1081</cp:lastModifiedBy>
  <dcterms:modified xsi:type="dcterms:W3CDTF">2015-08-21T06:44:00Z</dcterms:modified>
  <cp:revision>439</cp:revision>
  <dc:subject/>
  <dc:title>ZTE F850 SRN</dc:title>
</cp:coreProperties>
</file>